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 xml:space="preserve">Приложение 10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 решению Боготольского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ельского Совета депутатов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21 декабря 2022 №17-133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 о долговых обязательствах Боготолького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готольского района</w:t>
      </w:r>
    </w:p>
    <w:p>
      <w:pPr>
        <w:pStyle w:val="Normal"/>
        <w:jc w:val="center"/>
        <w:rPr/>
      </w:pPr>
      <w:r>
        <w:rPr>
          <w:rFonts w:cs="Arial" w:ascii="Arial" w:hAnsi="Arial"/>
        </w:rPr>
        <w:t>по состоянию на 01.01.2023 г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9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7"/>
        <w:gridCol w:w="1678"/>
        <w:gridCol w:w="1883"/>
        <w:gridCol w:w="1869"/>
      </w:tblGrid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долгового обязательств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 долга (тыс.рублей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возникновения обязательства (год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огашения долгового обязательства (год)</w:t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. Муниципальные займы (ценные бумаги Боготольского сельсовета Боготольского района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Кредиты, полученные в коммерческих банках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Муниципальные гарантии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Бюджетные кредиты, полученные от других бюджетов бюджетной системы Российской Федерации, всег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ИТОГ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м муниципального долга по Боготольскому сельсовету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4:12:00Z</dcterms:created>
  <dc:creator>Ольга Леонидовна</dc:creator>
  <dc:description/>
  <cp:keywords/>
  <dc:language>en-US</dc:language>
  <cp:lastModifiedBy>User</cp:lastModifiedBy>
  <cp:lastPrinted>2022-11-14T11:41:00Z</cp:lastPrinted>
  <dcterms:modified xsi:type="dcterms:W3CDTF">2022-12-26T03:16:00Z</dcterms:modified>
  <cp:revision>22</cp:revision>
  <dc:subject/>
  <dc:title>Сведения о долговых обязательствах Боготольского района</dc:title>
</cp:coreProperties>
</file>